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DZ.271.136.2025</w:t>
      </w:r>
    </w:p>
    <w:p>
      <w:pPr>
        <w:pStyle w:val="Normal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  <w:t>Załącznik nr 3.5 do SWZ</w:t>
      </w:r>
    </w:p>
    <w:p>
      <w:pPr>
        <w:pStyle w:val="Normal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iCs/>
          <w:sz w:val="24"/>
          <w:szCs w:val="24"/>
        </w:rPr>
        <w:t>CZĘŚĆ/PAKIET 5</w:t>
      </w:r>
    </w:p>
    <w:p>
      <w:pPr>
        <w:pStyle w:val="Normal"/>
        <w:spacing w:lineRule="auto" w:line="3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b/>
          <w:iCs/>
          <w:sz w:val="24"/>
          <w:szCs w:val="24"/>
        </w:rPr>
        <w:t xml:space="preserve">Zakup licencji i wdrożenie programu </w:t>
      </w:r>
      <w:r>
        <w:rPr>
          <w:rFonts w:cs="Calibri"/>
          <w:b/>
          <w:sz w:val="24"/>
          <w:szCs w:val="24"/>
        </w:rPr>
        <w:t>wykorzystującego interfejs głosowy do komunikowania się z pacjentami (</w:t>
      </w:r>
      <w:r>
        <w:rPr>
          <w:rFonts w:cs="Calibri"/>
          <w:b/>
          <w:iCs/>
          <w:sz w:val="24"/>
          <w:szCs w:val="24"/>
        </w:rPr>
        <w:t>VoiceBOT)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Przedmiot zamówienia realizowany jest w ramach projektu pn. „Wdrożenie nowoczesnych rozwiązań IT w celu poprawy funkcjonowania Krakowskiego Szpitala Specjalistycznego im. św. Jana Pawła II” w ramach Działania D1.1.2 „Przyspieszenie procesów transformacji cyfrowej ochrony zdrowia poprzez dalszy rozwój usług cyfrowych w ochronie zdrowia” będącego elementem komponentu D „Efektywność, dostępność i jakość systemu ochrony zdrowia” KPO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Celem projektu jest usprawnienie funkcjonowania oraz podniesienie jakości opieki</w:t>
        <w:br/>
        <w:t>medycznej świadczonej przez Krakowski Szpital Specjalistyczny im. św. Jana Pawła II poprzez kompleksową cyfryzację kluczowych obszarów działalności placówki. Realizacja projektu przyczyni się do poprawy efektywności procesów klinicznych i administracyjnych, zwiększenia bezpieczeństwa danych medycznych, integracji z krajową infrastrukturą e-zdrowia oraz wdrożenia nowoczesnych narzędzi wspomagających personel medyczny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4"/>
          <w:szCs w:val="24"/>
        </w:rPr>
        <w:t>1. Opis przedmiotu zamówienia:</w:t>
      </w:r>
    </w:p>
    <w:p>
      <w:pPr>
        <w:pStyle w:val="Normal"/>
        <w:spacing w:lineRule="auto" w:line="36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zamówienia jest dostawa licencji wraz z wdrożeniem </w:t>
      </w:r>
      <w:r>
        <w:rPr>
          <w:rFonts w:eastAsia="Roboto" w:cs="Calibri"/>
          <w:bCs/>
          <w:color w:val="000000"/>
          <w:sz w:val="24"/>
          <w:szCs w:val="24"/>
        </w:rPr>
        <w:t>usługi realizowanej przez Voicebot</w:t>
      </w:r>
      <w:r>
        <w:rPr>
          <w:rFonts w:eastAsia="Roboto" w:cs="Calibri"/>
          <w:color w:val="000000"/>
          <w:sz w:val="24"/>
          <w:szCs w:val="24"/>
        </w:rPr>
        <w:t xml:space="preserve"> w modelu</w:t>
      </w:r>
      <w:r>
        <w:rPr>
          <w:rFonts w:cs="Calibri"/>
          <w:sz w:val="24"/>
          <w:szCs w:val="24"/>
        </w:rPr>
        <w:t xml:space="preserve"> chmurowym</w:t>
      </w:r>
      <w:r>
        <w:rPr>
          <w:rFonts w:eastAsia="Roboto" w:cs="Calibri"/>
          <w:color w:val="000000"/>
          <w:sz w:val="24"/>
          <w:szCs w:val="24"/>
        </w:rPr>
        <w:t xml:space="preserve"> – wdrażany przez Wykonawcę zaawansowany program komputerowy oparty na sztucznej inteligencji, działający na zasadzie połączenia technologii rozpoznawania mowy z przetwarzaniem języka naturalnego, prowadzący interakcję głosową z użytkownikiem. </w:t>
      </w:r>
      <w:r>
        <w:rPr>
          <w:rFonts w:eastAsia="Roboto" w:cs="Calibri"/>
          <w:bCs/>
          <w:color w:val="000000"/>
          <w:sz w:val="24"/>
          <w:szCs w:val="24"/>
        </w:rPr>
        <w:t>Voicebot</w:t>
      </w:r>
      <w:r>
        <w:rPr>
          <w:rFonts w:eastAsia="Roboto" w:cs="Calibri"/>
          <w:color w:val="000000"/>
          <w:sz w:val="24"/>
          <w:szCs w:val="24"/>
        </w:rPr>
        <w:t xml:space="preserve"> będzie przeznaczony do </w:t>
      </w:r>
      <w:r>
        <w:rPr>
          <w:rFonts w:cs="Calibri"/>
          <w:sz w:val="24"/>
          <w:szCs w:val="24"/>
        </w:rPr>
        <w:t xml:space="preserve">komunikacji głosowej z pacjentami Krakowskiego Szpitala Specjalistycznego im. św. Jana Pawła II, a usługa obejmie również wsparcie techniczne z gwarantowanym SLA oraz utrzymaniem. </w:t>
      </w:r>
    </w:p>
    <w:p>
      <w:pPr>
        <w:pStyle w:val="Normal"/>
        <w:spacing w:lineRule="auto" w:line="360" w:before="0" w:after="0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zobowiązany jest w ramach wdrożenia Voicebota, do wykonania integracji z systemem HIS AMMS firmy Asseco użytkowanym przez Zamawiającego z posiadanym przez Zamawiającego systemem Cisco Unified Communications Manager (CUCM) w wersji 14 oraz do dostarczenia wszystkich niezbędnych i precyzyjnych instrukcji i kroków konfiguracyjnych, które mają być wykonane przez Zamawiającego po stronie CUCM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czegółowe wymagania:</w:t>
      </w:r>
    </w:p>
    <w:p>
      <w:pPr>
        <w:pStyle w:val="Akapitzlist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16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magania funkcjonalne</w:t>
      </w:r>
    </w:p>
    <w:p>
      <w:pPr>
        <w:pStyle w:val="Normal"/>
        <w:spacing w:lineRule="auto" w:line="360" w:before="0" w:after="0"/>
        <w:ind w:firstLine="708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gólne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owadzenie rozmów głosowych oraz tekstowych z pacjentami, dając możliwość automatyzacji procesów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analiza polecenia użytkownika, wypowiadanego w jego własnym, naturalnym języku, rozpoznanie pytania zamkniętego w dialogu z klientem, analiza treść i kontekst, generowanie odpowiedzi głosowy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automatyzacja procesu komunikacji z pacjentem w kanale telefonicznym (głosowym) i tekstowym minimum w języku polskim i angielskim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nagrywanie i przechowywanie zapisy rozmów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definiowanie okresu przechowywania dany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łuchanie nagrań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eksport nagrań i zapisania na nośnik zewnętrzny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transkrypcja realizowanych rozmów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możliwość  natychmiastowego kontaktu pacjenta ze Szpitalem za pomocą infolinii (brak kolejki oczekujących, praca 24/7 w każdy dzień) oraz w postaci chatu na stronie internetowej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obsługa połączeń przychodzących i wychodzący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gląd w każdą rozmowę z pacjentami - zapis audio oraz transkrypt rozmowy wraz z danymi zebranymi podczas rozmowy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ystem raportowy pozwalający na śledzenie parametrów rozmów, procesów, statystyk i metryk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ożliwość prowadzenia do 10 rozmów jednocześnie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ykorzystanie technologii AI oraz rozwiązania rozpoznawania mowy, a także syntezy mowy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 xml:space="preserve">rozwiązanie dostarczane jako usługa w modelu chmurowym. 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brak wymaganej instalacji w infrastrukturze teleinformatycznej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obsługa z poziomu przeglądarki internetowej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integracja z systemem HIS w zakresie operacji udostępnianych przez HIS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integracja z centralą telefoniczną obsługującą protokół SIP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udostępnienie panelu administracyjnego w celu: zarządzania, przeglądania i monitorowania rozmów z pacjentami, modyfikowania zachowania usługi a także wgląd w zaawansowany system raportowy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rzygotowanie predefiniowanych scenariuszy rozmów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  <w:tab w:val="left" w:pos="1985" w:leader="none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Umówienie wizyty ze skierowaniem. 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  <w:tab w:val="left" w:pos="1985" w:leader="none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mówienie wizyty bez skierowania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  <w:tab w:val="left" w:pos="1985" w:leader="none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nulowanie wizyty ze skierowaniem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  <w:tab w:val="left" w:pos="1985" w:leader="none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nulowanie wizyty bez skierowania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  <w:tab w:val="left" w:pos="1985" w:leader="none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kazanie informacji o umówionych wizytach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miana terminy wizyty ze skierowaniem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miana terminu wizyty bez skierowania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twierdzenie wizyty (inicjacja połączenia z pacjentem).</w:t>
      </w:r>
    </w:p>
    <w:p>
      <w:pPr>
        <w:pStyle w:val="Akapitzlist"/>
        <w:widowControl/>
        <w:numPr>
          <w:ilvl w:val="3"/>
          <w:numId w:val="1"/>
        </w:numPr>
        <w:tabs>
          <w:tab w:val="clear" w:pos="708"/>
        </w:tabs>
        <w:autoSpaceDE w:val="true"/>
        <w:spacing w:lineRule="auto" w:line="360" w:before="0" w:after="160"/>
        <w:ind w:left="1985" w:hanging="360"/>
        <w:contextualSpacing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Moduł panelu administracyjnego, pozwalający na samodzielne tworzenie nowych scenariuszy rozmów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8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ealizowane procesy:</w:t>
      </w:r>
    </w:p>
    <w:p>
      <w:pPr>
        <w:pStyle w:val="Normal"/>
        <w:spacing w:lineRule="auto" w:line="360" w:before="0" w:after="0"/>
        <w:ind w:firstLine="708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pis na wizytę NFZ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isanie się na wizytę refundowaną przez NFZ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Zapisanie pacjenta na wizytę powoduje automatyczne i natychmiastowe odnotowanie tego w systemie HIS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 xml:space="preserve">Dane zapisywane podczas zapisu na wizytę w systemie HIS umożliwiają wyselekcjonowanie i przedstawienie listy wizyt umówionych przez </w:t>
      </w:r>
      <w:r>
        <w:rPr>
          <w:rFonts w:eastAsia="Roboto" w:cs="Calibri" w:ascii="Calibri" w:hAnsi="Calibri"/>
          <w:bCs/>
          <w:color w:val="000000"/>
        </w:rPr>
        <w:t>Voicebot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rozpoznawanie określenia specjalności komórki organizacyjnej, której świadczeniem pacjent jest zainteresowany wg Załącznika 2 do rozporządzenia Ministra Zdrowia z dnia 17 maja 2012 r. w sprawie systemu resortowych kodów identyfikacyjnych oraz szczegółowego sposobu ich nadawania (t.j. Dz. U. z 2019 r. poz. 173) i identyfikacja na tej podstawie świadczenia, o które umawiającemu się pacjentowi chodzi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zy umawianiu wizyty na podstawie skierowania, umówienie na rodzaj świadczenia zgodny z kodem procedury ICD-9, o ile taka informacja podana jest na skierowaniu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acjenci pierwszorazowi umawiający się do poradni objętych systemem kolejek muszą za pośrednictwem Voicebot otrzymać ofertę terminu uwzględniającą aktualny stan kolejki. Nie powinna być możliwa rejestracja osób poza kolejnością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is na wizytę na podstawie skierowania powinien powodować automatyczne przyjęcie skierowania do realizacji w systemie P1. Bez tego zapis nie może się zakończyć powodzeniem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sprawdzenie przy umawianiu wizyty na podstawie skierowania, czy dane skierowanie istnieje w systemie P1, jest ważne i jest w statusie „wystawione”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zy zapisie na wizytę ze skierowaniem sprawdzenie zgodności specjalności jednostki wykonującej z podaną na skierowaniu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eryfikacja, czy pacjent spełnia warunki zapisu na wizytę jako kontynuacja leczeni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pacjentów pierwszorazowych, w wypadku umówienia wizyty w terminie późniejszym niż koniec kolejki (w sensie dnia) w systemie HIS musi zostać automatycznie odnotowane, że termin został wyznaczony na życzenie pacjent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zy umawianiu terminu wizyty na podstawie e-skierowania uwzględnienie kryterium medycznego wskazanego w skierowaniu i dokonanie stosownych zapisów w harmonogramie przyjęć z uwzględnieniem kolejek dla przypadków pilnych i stabilnych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Odwołanie wizyty NFZ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odwołanie umówionej wizyty przez pacjent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Odwołanie przez pacjenta wizyty powoduje automatyczne i natychmiastowe odnotowanie tego w systemie HIS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eastAsia="Roboto" w:cs="Calibri" w:ascii="Calibri" w:hAnsi="Calibri"/>
          <w:bCs/>
          <w:color w:val="000000"/>
        </w:rPr>
        <w:t>Voicebot</w:t>
      </w:r>
      <w:r>
        <w:rPr>
          <w:rFonts w:eastAsia="Roboto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edstawia pacjentowi listę jego zaplanowanych wizyt aktualną w chwili wykonywania połączenia i umożliwia wskazanie jednej z ni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zygnacja z wizyty w poradni objętej systemem kolejek powoduje automatyczne wycofanie osoby z kolejki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zygnacja z wizyty pierwszorazowej ze skierowaniem powoduje automatyczne odnotowanie rezygnacji z realizacji skierowania w systemie P1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miana terminu wizyty NFZ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zmiana terminu wizyty przez pacjent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Zmiana terminu wizyty powoduje automatyczne i natychmiastowe odnotowanie tego w systemie HIS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 xml:space="preserve">Dane zapisywane podczas zmiany terminu wizyty w systemie HIS umożliwiają wyselekcjonowanie i przedstawienie listy wizyt umówionych przez </w:t>
      </w:r>
      <w:r>
        <w:rPr>
          <w:rFonts w:eastAsia="Roboto" w:cs="Calibri" w:ascii="Calibri" w:hAnsi="Calibri"/>
          <w:bCs/>
          <w:color w:val="000000"/>
        </w:rPr>
        <w:t>Voicebot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 xml:space="preserve">Pacjenci pierwszorazowi zmieniający termin wizyty do poradni objętej systemem kolejek muszą za pośrednictwem </w:t>
      </w:r>
      <w:r>
        <w:rPr>
          <w:rFonts w:eastAsia="Roboto" w:cs="Calibri" w:ascii="Calibri" w:hAnsi="Calibri"/>
          <w:bCs/>
          <w:color w:val="000000"/>
        </w:rPr>
        <w:t>Voicebot</w:t>
      </w:r>
      <w:r>
        <w:rPr>
          <w:rFonts w:eastAsia="Roboto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trzymywać ofertę terminu uwzględniającą ich miejsce w kolejce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zy zmianie terminu wizyty ze skierowaniem sprawdzenie zgodności specjalności jednostki wykonującej z podaną na skierowaniu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eryfikacja, czy pacjent spełnia warunki zapisu na wizytę jako kontynuacja leczenia, w szczególności, czy zmiana terminu nie pociąga za sobą konieczności uzyskania nowego skierowani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la pacjentów pierwszorazowych, w wypadku zmiany wizyty na termin późniejszy (w sensie dnia) w systemie HIS musi zostać automatycznie odnotowane, że termin został wyznaczony na życzenie pacjent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rzy zmianie terminu wizyty na podstawie e-skierowania uwzględnienie kryterium medycznego wskazanego w skierowaniu i dokonanie stosownych aktualizacji w harmonogramie przyjęć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Informacja o zaplanowanych wizytach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udzielenie pacjentowi informacji o zaplanowanych wizyta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Na temat danej wizyty udzielenie następujących informacji: nazwa świadczenia, jednostka wykonująca, personel medyczny udzielający świadczenia (o ile został określony), termin wizyty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udzielenie informacji na temat wizyt aktualnych w chwili połączenia, na temat wszystkich zaplanowanych wizyt pacjenta, bez względu na kanał którym zostały umówione.</w:t>
      </w:r>
    </w:p>
    <w:p>
      <w:pPr>
        <w:pStyle w:val="Normal"/>
        <w:spacing w:lineRule="auto" w:line="360" w:before="0" w:after="0"/>
        <w:rPr>
          <w:rFonts w:ascii="Calibri" w:hAnsi="Calibri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Telefon do pacjenta w celu potwierdzenia wizyty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 xml:space="preserve">umożliwienie pacjentom potwierdzanie zamiaru skorzystania z nadchodzącej wizyty poprzez kontakt telefoniczny inicjowany ze strony Zamawiającego. 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automatycznie odnotowanie decyzji pacjenta w systemie HIS Zamawiającego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odnotowanie zgody pacjenta na kontakt telefoniczny ze strony Voicebota i dzwonienie tylko do tych pacjentów, którzy mają odnotowaną zgodę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 wypadku, gdy w danym dniu potwierdzenia wymaga więcej niż jedna wizyta związana z tym samym numerem telefonu, wykonanie połączenia telefonicznego pod taki numer tylko raz załatwiając wszystkie sprawy w ramach jednego połączeni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ykonywanie połączenia w sprawie potwierdzania wizyt zgodnie z konfigurowalnym wyprzedzeniem przed wizytą wyrażonym w dniach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onfigurowanie zakresu świadczeń podlegających potwierdzaniu poprzez wskazanie jednostek wykonujących lub poszczególnych rodzajów świadczeń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umożliwienie określenia przedziału czasowego, w ciągu, którego wykonywane są połączenia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Podczas rozmowy potwierdzającej zamiar pacjenta skorzystania z wizyty, możliwość oparcia się na aktualnych danych wizyty w chwili rozpoczęcia rozmowy.</w:t>
      </w:r>
    </w:p>
    <w:p>
      <w:pPr>
        <w:pStyle w:val="Akapitzlist"/>
        <w:spacing w:lineRule="auto" w:line="360"/>
        <w:ind w:left="106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160"/>
        <w:ind w:left="720" w:hanging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Wymagane integracje: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Integracja z systemem HIS funkcjonującym u Zamawiającego (AMMS).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tegracja z centralą telefoniczną przez protokół SIP (VOIP) lub usługi wirtualnej centrali,</w:t>
      </w:r>
    </w:p>
    <w:p>
      <w:pPr>
        <w:pStyle w:val="Akapitzlist"/>
        <w:widowControl/>
        <w:numPr>
          <w:ilvl w:val="1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  <w:color w:val="000000"/>
        </w:rPr>
        <w:t>Wymagane skonfigurowanie połączenia VPN między infrastrukturą Zamawiającego a systemem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00" w:leader="none"/>
      </w:tabs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Tunga"/>
      <w:b w:val="false"/>
      <w:sz w:val="24"/>
      <w:szCs w:val="24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0:40:00Z</dcterms:created>
  <dc:creator>Lenovo User</dc:creator>
  <dc:description/>
  <cp:keywords/>
  <dc:language>en-US</dc:language>
  <cp:lastModifiedBy>Edyta Skrzyszewska</cp:lastModifiedBy>
  <cp:lastPrinted>2019-12-09T13:55:00Z</cp:lastPrinted>
  <dcterms:modified xsi:type="dcterms:W3CDTF">2025-12-16T08:14:00Z</dcterms:modified>
  <cp:revision>26</cp:revision>
  <dc:subject/>
  <dc:title>Usługa wykonania testów podstawowych aparatury rtg Szpitala oraz objęcia nadzorem Inspektora Ochrony Radiologicznej IOR-R, IOR-3, prowadzenia dokumentacji systemu zarządzania jakością wymaganej przepisami z zakresu ochrony radiologicznej</dc:title>
</cp:coreProperties>
</file>